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mory 5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ember when public transportation buses started charging a dollar. My friends and I would tear the dollar into 4 pieces and fold it up so it looked like a dollar. I would use a dollar for four rid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5:50:00Z</dcterms:created>
  <dc:creator>Subject Account</dc:creator>
  <dc:description/>
  <cp:keywords/>
  <dc:language>en-US</dc:language>
  <cp:lastModifiedBy>Subject Account</cp:lastModifiedBy>
  <dcterms:modified xsi:type="dcterms:W3CDTF">2005-04-05T05:50:00Z</dcterms:modified>
  <cp:revision>1</cp:revision>
  <dc:subject/>
  <dc:title>Memory 5235</dc:title>
</cp:coreProperties>
</file>